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/>
        <w:t xml:space="preserve">от 26.12.2019            </w:t>
      </w:r>
      <w:r>
        <w:rPr>
          <w:i/>
          <w:iCs/>
        </w:rPr>
        <w:tab/>
        <w:t xml:space="preserve">              </w:t>
      </w:r>
      <w:r>
        <w:rPr/>
        <w:t xml:space="preserve">№ </w:t>
      </w:r>
      <w:r>
        <w:rPr>
          <w:iCs/>
        </w:rPr>
        <w:t>146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ведомствен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подведомственных заказчиков администрации Школь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100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Утвердить план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20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/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6.12.2019 № 146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едомственн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2885"/>
        <w:gridCol w:w="252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рки (выездная, документарная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ведомственного заказчика, в отношении которого проводится пров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иблиотека МО Школьненское сельское поселение  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 мая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КРЦ Школьненского сельского поселения»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августа 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 xml:space="preserve">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rFonts w:ascii="Calibri" w:hAnsi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Пользователь Windows</cp:lastModifiedBy>
  <cp:lastPrinted>2019-12-27T14:12:00Z</cp:lastPrinted>
  <dcterms:modified xsi:type="dcterms:W3CDTF">2019-12-27T13:25:00Z</dcterms:modified>
  <cp:revision>13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